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072942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44812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