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29148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04838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