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97679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589373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