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1896668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374581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058782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