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631711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05947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2770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