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4202045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317370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953627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