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903843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46364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