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08590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64595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