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036068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4657831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