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86286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05975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