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21728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84591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