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15317497"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07488363"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