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071487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3670834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