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327304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4019087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