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086879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8787559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