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95599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74300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