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07830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01228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