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18332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798844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