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0918873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6660840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