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45784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71718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