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982227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533643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