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18436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16432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