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58910102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971888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315478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