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81888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24759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