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5626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8916771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