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88689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08408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