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1523374"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2320276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