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93713412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072096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047930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