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70351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148299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