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906345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3649172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