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408452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1851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