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994623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03449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