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947253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02717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