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0595627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0306662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