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146501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9424748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