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80493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4055818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