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156447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052039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