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59896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18020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