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5531922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6037061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