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8574419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2118629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