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88671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04053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