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566109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6476086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