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993768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0740286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