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724028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3885635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