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91223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06485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