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17807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26208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