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039799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2476564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