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8681176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70471404"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