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48060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0051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3819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