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571214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4942958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