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6942260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00071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69210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