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0405700"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2443855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