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43317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452297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