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5072657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930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6954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