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44856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89054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